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TAVEBNÍ  PASPORTIZACE EXPOZIČNÍHO OBJEKTU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ům z Amalína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DENTIFIKACE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čení objektu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lín čp. 31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růstkové číslo: MV 5/2016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31 Labovna z Křivoklátu Amalína – projekt dostavby areálu muzea lidových staveb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ázev muzea/instituce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zeum lidových staveb v Kouřimi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ůsob a rok nabyt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, 2013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ístěn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é: depozitář Dobré pole, okna a dveře uložil NPÚ na státním hradě Křivoklát</w:t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Budoucí: parcelní č.: 1190/4, číslo LV 1263, obec: Kouřim 533424, kat. území: Kouřim 671215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orie expozičního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, vědecká kopie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ávající využití objektu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</w:rPr>
        <w:t>Plánované využití: Expozice o výkonu vrchnostenské správy na českém venkově, expozice o Ferdinandovi Laubovi a Aloisovi Kalvodovi.</w:t>
      </w:r>
    </w:p>
    <w:p>
      <w:pPr>
        <w:pStyle w:val="Bezmeze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KOLNOSTI INSTALACE OBJEKT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ůvodní umístěn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lín čp. 31, parcelní číslo st. 157/1, obec Křivoklát, katastrální území Křivoklát, okres Rakovník, Středočeský kraj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 s nepravidelnou návsí s rybníkem a kostelem, zástavba ulicová, kdy se usedlosti staví k procházející silnici štítem, kolem návsi zástavba neuspořádaná. Objekt stál samostatně v blízkosti kostela, dvůr byl doplněn jen drobnou přístavbou.</w:t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Primární a naposledy zjištěná funkce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ytný, rekreační objekt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ůvody výběru objektu – význam stavby</w:t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zoruhodný omítaný roubený přízemní dům pocházející z počátku 18. století. V jeho zadní části byla druhotně použita unikátní roubená konstrukce z počátku 16. století, přenesená z nedalekého hradu Křivoklát. V 19. století dům jako svůj letní byt využíval významný český houslista a hudební skladatel Ferdinand Laub (1832 – 1875). Další významnou osobností, s níž je spojena historie tohoto objektu, je malíř Alois Kalvoda (1875 - 1934), který dům koupil v roce 1905. V červnu 1996 objekt poničil požár, po němž byl až do roku 2005 provizorně zakryt a jeho stav se dále zhoršoval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 převezen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 zániku objekt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PIS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ákladní rozměry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x 10, 5 m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eriér včetně zápraží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emní roubená omítaná stavba s valbovou střechou.  Zápraží je kryté přesahem střechy, která je podepřena profilovanými sloupky na způsob pavláčky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poziční řešení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jdílný dvoutraktový dům, resp. trojtraktový dům. V levé části domu se nachází světnice a světnička, ve středním díle je průchozí síň s průchozí černou kuchyní a v pravém díle dvě komory. K zadní stěně je přistaven třetí trakt, sestávající z polygonu, zahradní předsíně, a přístavku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riér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ičen požárem, ale částečně lze rekonstruovat dle hist. fotografií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strukce stěn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bené stěny spojené na nárožích na rybinu s čitelným stavebním vývojem v 19. století a starší přenesenou konstrukcí polygonu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plně stavebních otvorů včetně kování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na a dveře zatím deponovány na státním hradě Křivoklát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x dvoukřídlé zeleně natřené zdobně truhlářsky provedené klasicistní dveře s krabicovým zámkem a zdobně provedenými pásovými závěsy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x bílé prosklené klasicistní dveře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x bílé dvoukřídlé v horní části prosklené klasicistní dveře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x dvoudílné okrově natřené dveře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py (klenby), podlahy, schodiště</w:t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ničeny požáre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opná zařízení včetně kouřovodů, dýmníků a komínů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chlová kamna - nedochována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řecha včetně krovu, štítů, krytiny, okapního systému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bová střecha původně krytá šindelem, později betonovou taškou, zničena při požár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zdoba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rchové úpra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iněné omítky olíčené vápnem.</w:t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Technické prv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DNOTNÉ PRVKY A VÝZDOBA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strukční prvky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hodnotnějším prvkem je polygon přistavěný k zadní části domu, původně byl střílnovou věžicí obraných ochozů hradu Křivoklát z roku 1505. Hodnotná truhlářská výbava jádra z 18. století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itektonické detail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zdoba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AČNÍ HODNOTA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sz w:val="24"/>
        </w:rPr>
        <w:t>Dům je hodnotnou památkou presentující vývoj tesařského řemesla díky užitému materiálu z doby od 16. do 19. století. Představuje také vývoj a podobu bydlení vyšší třídy.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ČNÁ HISTORIE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ní stavebněhistorický vývo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m ve svém jádru pochází z první čtvrtiny 18. století s pozdějšími úpravami, zadní část domu tvoří polygon z počátku 16. století, přenesený na místo z hradu Křivoklát.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čet majitelů objektu – genealogie generací obyvatel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KLADY K 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chivní prameny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stabilního katastru z roku 1841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archivnimapy.cuzk.cz/uazk/coc/coc_data/3658-1/3658-1-003_index.html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indikační skici stabilního katastru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archivnimapy.cuzk.cz/uazk/skici/skici/RAK/RAK002018410/RAK002018410_index.html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teratura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zlíková, Markéta – Veselý, Jan – Volfová, Eva, Dům čp. 31 v Křivokátě – Amalíně, zvaný Laoubovna, In: Dějiny staveb 2006, Plzeň 2007.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hledané analogické příklady 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EDENÉ PRŮZKUMY NA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rchivní průzku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énní sociologicko-etnografický výzku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cheologický výzkum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ěhistorický průzkum, případně další operativní průzkumy a dokument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éma rozebraných a očíslovaných stavebních prvků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ětechnické průzkum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zervátorsko-restaurátorské průzkum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ýzy materiálového složení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ndrochronologický rozbor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 Kyncl, 2005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sologický průzku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VEBNÍ ZÁSAHY NA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vy a úpravy jednotlivých konstrukcí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měny poškozených prvků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y u otopných zařízení včetně dýmníků a komínů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měny střešní krytin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ZERVACE A RESTAUROVÁN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vazivní ošetření částí stavby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invazivní ošetření částí stavby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taurátorské zásahy na objektu 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UÁLNÍ ZMĚNY TECHNICKÉHO STAVU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čet závad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zornění na problematická místa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hodnocení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 změn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VRH PLÁNU ÚDRŽBY OBJEKT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delná běžná údržba</w:t>
      </w:r>
    </w:p>
    <w:p>
      <w:pPr>
        <w:pStyle w:val="Bezmezer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Pravidelné ošetření dřevěných konstrukcí proti biotickému napadení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delná údržba užívaných otopných zařízení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itoring objektu – stanovení pravidelných intervalů kontrol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SPORT ZPRACOVAL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méno zpracovatele a datum</w:t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nest Fábik, 16. 8. 2018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SPORT AKTUALIZOVAL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méno a datu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ÍLOHY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todokumentace současného stavu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 foto objektu před požárem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15</wp:posOffset>
            </wp:positionH>
            <wp:positionV relativeFrom="paragraph">
              <wp:posOffset>13970</wp:posOffset>
            </wp:positionV>
            <wp:extent cx="4486275" cy="310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 Trámy z polygonu složené v depozitáři v Dobrém poli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555</wp:posOffset>
            </wp:positionH>
            <wp:positionV relativeFrom="paragraph">
              <wp:posOffset>100965</wp:posOffset>
            </wp:positionV>
            <wp:extent cx="4505960" cy="3056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4" t="4711" r="11899" b="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3. Mapa SK z roku 1841  </w:t>
        <w:tab/>
        <w:tab/>
        <w:tab/>
        <w:t xml:space="preserve">       04. Mapa PK</w:t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173990</wp:posOffset>
            </wp:positionV>
            <wp:extent cx="2858135" cy="23907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767" t="-7" r="246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4655</wp:posOffset>
            </wp:positionH>
            <wp:positionV relativeFrom="paragraph">
              <wp:posOffset>194945</wp:posOffset>
            </wp:positionV>
            <wp:extent cx="2776220" cy="2393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328" t="18928" r="18285" b="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393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cs-C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outlineLvl w:val="2"/>
    </w:pPr>
    <w:rPr>
      <w:rFonts w:ascii="Cambria" w:hAnsi="Cambria" w:eastAsia="Times New Roman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outlineLvl w:val="3"/>
    </w:pPr>
    <w:rPr>
      <w:rFonts w:ascii="Cambria" w:hAnsi="Cambria" w:eastAsia="Times New Roman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80"/>
      <w:outlineLvl w:val="5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0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0"/>
      <w:outlineLvl w:val="8"/>
    </w:pPr>
    <w:rPr>
      <w:rFonts w:ascii="Cambria" w:hAnsi="Cambria" w:eastAsia="Times New Roman" w:cs="Cambria"/>
      <w:i/>
      <w:iCs/>
      <w:sz w:val="18"/>
      <w:szCs w:val="18"/>
      <w:lang w:val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i/>
      <w:iCs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i/>
      <w:iCs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itulChar">
    <w:name w:val="Podtitul Ch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ceChar">
    <w:name w:val="Citace Char"/>
    <w:qFormat/>
    <w:rPr>
      <w:rFonts w:ascii="Calibri" w:hAnsi="Calibri"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000000"/>
      <w:u w:val="single"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  <w:color w:val="000000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en-US"/>
    </w:rPr>
  </w:style>
  <w:style w:type="character" w:styleId="ZhlavChar">
    <w:name w:val="Záhlaví Char"/>
    <w:qFormat/>
    <w:rPr>
      <w:sz w:val="22"/>
      <w:szCs w:val="22"/>
      <w:lang w:bidi="en-US"/>
    </w:rPr>
  </w:style>
  <w:style w:type="character" w:styleId="ZpatChar">
    <w:name w:val="Zápatí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Bezmezer">
    <w:name w:val="Bez mezer"/>
    <w:basedOn w:val="Normal"/>
    <w:qFormat/>
    <w:pPr>
      <w:spacing w:lineRule="auto" w:line="24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56:00Z</dcterms:created>
  <dc:creator>DOMA</dc:creator>
  <dc:description/>
  <cp:keywords/>
  <dc:language>en-US</dc:language>
  <cp:lastModifiedBy>eef</cp:lastModifiedBy>
  <cp:lastPrinted>2018-01-29T13:41:00Z</cp:lastPrinted>
  <dcterms:modified xsi:type="dcterms:W3CDTF">2018-08-29T16:16:00Z</dcterms:modified>
  <cp:revision>12</cp:revision>
  <dc:subject/>
  <dc:title/>
</cp:coreProperties>
</file>